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9.11.2008</w:t>
        <w:tab/>
        <w:tab/>
        <w:tab/>
        <w:tab/>
        <w:tab/>
        <w:tab/>
        <w:tab/>
        <w:tab/>
        <w:tab/>
        <w:tab/>
        <w:tab/>
        <w:t>№ 514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12 декабря 2007 г. № 280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 год и плановый период 2009 и 2010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смотрев обращение администрации города от 14.11.2008 № 026-14б-974,  на основании статьи 23 Устава Соликамского городского округа,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ликамская городская Дума  РЕШИЛА: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в решение Соликамской городской Думы от 12.12.2007г. № 280 «О бюджете Соликамского городского округа на 2008 год и плановый период 2009 и 2010 годов» следующие изменения и дополнения: 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1.1. пункты 1, 16 изложить в новой редакции:</w:t>
      </w:r>
    </w:p>
    <w:p>
      <w:pPr>
        <w:pStyle w:val="Normal"/>
        <w:jc w:val="both"/>
        <w:rPr/>
      </w:pPr>
      <w:r>
        <w:rPr/>
        <w:tab/>
        <w:t>«</w:t>
      </w:r>
      <w:r>
        <w:rPr>
          <w:sz w:val="28"/>
          <w:szCs w:val="28"/>
        </w:rPr>
        <w:t>1. Утвердить на 2008 год бюджет Соликамского городского округа по расходам в сумме 1 725 587,1 тыс.руб. исходя из прогнозируемого объема доходов 1 552 122,5 тыс.руб. 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фицитом в сумме 173 464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бъем поступлений из источников внутреннего финансирования дефицита бюджета городского округа в сумме 173 464,6 тыс.руб. согласно приложению № 7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. Установить объем межбюджетных трансфертов, получаемых в бюджет городского округа из регионального фонда компенсаций на выполнение отдельных государственных полномочий Российской Федерации и Пермского края, из регионального фонда софинансирования расходов на 2008 год  в сумме 584 555,7 тыс.руб. согласно приложению № 19, на 2009 год в сумме 340 165,8 тыс.руб., на 2010 год в сумме 374 999,4 тыс.руб. согласно приложению № 20.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</w:rPr>
        <w:t>таблицу в приложении № 1 «Доходы бюджета Соликамского городского округа на 2008 год» - изложить согласно приложению N 1 к настоящему решению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>таблицу в приложении № 3 «Распределение бюджетных ассигнований по разделам и подразделам, целевым статьям и видам расходов классификации расходов бюджета по функциональной структуре на 2008 год» - изложить согласно приложению N 2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4. таблицу в приложении № 5 «Ведомственная структура расходов бюджета на 2008 год» - изложить согласно приложению N 3 к настоящему решению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таблицу в приложении № 7 «Источники внутреннего финансирования дефицита бюджета Соликамского городского округа на 2008 год» - изложить согласно приложению N 4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таблицы в приложениях № 9 и № 11 «Доходы и расходы за счет предпринимательской деятельности бюджетных учреждений Соликамского городского округа на 2008 год» - изложить согласно приложениям N 5 и № 6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. таблицы в приложениях № 13 и № 15 «Доходы и расходы за счет безвозмездных поступлений бюджетных учреждений Соликамского городского округа на 2008 год» - изложить согласно приложениям N 7 и № 8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8. таблицу в приложении № 17 «Перечень целевых программ, подлежащих финансированию на 2008 год» - изложить согласно приложению N 9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9. таблицу в приложении № 19 «Средства, передаваемые в бюджет Соликамского городского округа из регионального фонда компенсаций и регионального фонда софинансирования расходов на 2008 год» - изложить согласно приложению N 10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0. таблицу в приложении № 21 «Перечень главных администраторов доходов бюджета Соликамского городского округа» - изложить согласно приложению N 11 к настоящему решению.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Контроль за исполнением решения возложить на депутатскую комиссию по экономической политике и бюджету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        </w:t>
        <w:tab/>
        <w:t xml:space="preserve">      </w:t>
        <w:tab/>
        <w:tab/>
        <w:t xml:space="preserve">                           С.В.Девят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exact" w:line="240"/>
        <w:ind w:left="1169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exact" w:line="240"/>
        <w:ind w:left="11697" w:hanging="0"/>
        <w:rPr/>
      </w:pPr>
      <w:r>
        <w:rPr/>
      </w:r>
    </w:p>
    <w:p>
      <w:pPr>
        <w:pStyle w:val="Normal"/>
        <w:spacing w:lineRule="exact" w:line="240"/>
        <w:ind w:left="11697" w:hanging="0"/>
        <w:rPr/>
      </w:pPr>
      <w:r>
        <w:rPr/>
      </w:r>
    </w:p>
    <w:p>
      <w:pPr>
        <w:pStyle w:val="Normal"/>
        <w:spacing w:lineRule="exact" w:line="240"/>
        <w:ind w:left="11697" w:hanging="0"/>
        <w:rPr/>
      </w:pPr>
      <w:r>
        <w:rPr/>
      </w:r>
    </w:p>
    <w:p>
      <w:pPr>
        <w:pStyle w:val="Normal"/>
        <w:spacing w:lineRule="exact" w:line="240"/>
        <w:ind w:left="11697" w:hanging="0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left="11697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33:00Z</dcterms:created>
  <dc:creator>Наталья</dc:creator>
  <dc:description/>
  <cp:keywords/>
  <dc:language>en-US</dc:language>
  <cp:lastModifiedBy>Наталья</cp:lastModifiedBy>
  <dcterms:modified xsi:type="dcterms:W3CDTF">2008-12-01T05:37:00Z</dcterms:modified>
  <cp:revision>3</cp:revision>
  <dc:subject/>
  <dc:title/>
</cp:coreProperties>
</file>